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zakázky:   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NM, HORNÍ PŘELIV, ÚPRAVA ELEKTROINSTALACE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KÁ ELEKTROINSTA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OVÁ DOKUMENTACE – NÁVRH MODERNIZACE ŘÍDÍCÍHO SYSTÉM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vodí Moravy, s.p. , Dřevařská 932/11, 602 00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í dílo Nové Mlýny – horní přeli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řeclav, Jihomoravský 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2024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. počet A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1. SEZNAM DOKUMENTA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230"/>
        <w:gridCol w:w="1928"/>
        <w:gridCol w:w="1928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dokumenta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ní čísl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4 / listů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dokumenta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0222-1 / A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0222-1 / B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logie řídícího systému a sběrni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22-1 / C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276" w:footer="41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20404-1</w:t>
      <w:tab/>
      <w:tab/>
      <w:t>220404-1/A1</w:t>
      <w:tab/>
      <w:tab/>
      <w:tab/>
      <w:tab/>
      <w:t>2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40222-1</w:t>
      <w:tab/>
      <w:tab/>
      <w:t>240222-1/A1</w:t>
      <w:tab/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2167255" cy="57912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  </w:t>
    </w:r>
    <w:r>
      <w:rPr>
        <w:sz w:val="20"/>
        <w:szCs w:val="20"/>
      </w:rPr>
      <w:t>I N P R E M A s.r.o., Vlčnovská 374 , Uherský Brod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 xml:space="preserve">   CERTIFIKÁT TÜV CZ : ČSN EN ISO 9001 : 2016, r.č. 008/CZ/Q/2019</w:t>
    </w:r>
  </w:p>
  <w:p>
    <w:pPr>
      <w:pStyle w:val="Header"/>
      <w:ind w:right="-284" w:hanging="0"/>
      <w:rPr/>
    </w:pPr>
    <w:r>
      <w:rPr>
        <w:sz w:val="20"/>
        <w:szCs w:val="20"/>
      </w:rPr>
      <w:tab/>
      <w:tab/>
      <w:tab/>
      <w:t xml:space="preserve">   Oprávnění TIČR : ev.č.: 336/22 EZ-M,O,R,Z-E2/A, ev.č.: 636/23/R-EZ-E2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qFormat/>
    <w:rPr>
      <w:sz w:val="24"/>
      <w:szCs w:val="24"/>
    </w:rPr>
  </w:style>
  <w:style w:type="character" w:styleId="Nadpis2Char">
    <w:name w:val="Nadpis 2 Char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4-03-04T07:41:00Z</dcterms:modified>
  <cp:revision>1</cp:revision>
  <dc:subject/>
  <dc:title>NÁVOD K POUŽITÍ</dc:title>
</cp:coreProperties>
</file>